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ERVING WORLD LANGUAGE INSTRUCTION</w:t>
      </w:r>
    </w:p>
    <w:p>
      <w:pPr>
        <w:pStyle w:val="Heade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 SECONDARY SCHOOL STUDENTS</w:t>
      </w:r>
    </w:p>
    <w:p>
      <w:pPr>
        <w:pStyle w:val="Heade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Adapted from:  NFLC StarTalk Program Observation Protocol and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NADSFL Effective Teacher Characteristics</w:t>
      </w:r>
    </w:p>
    <w:p>
      <w:pPr>
        <w:pStyle w:val="NormalWeb"/>
        <w:spacing w:before="0" w:after="0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>1.  Instructional Managemen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teaches from a lesson plan. The lesson plan is based on daily objectives that are specific measurable, observable, realistic, and clea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son and unit objectives focus on what students will be able to do as a result of instructio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explains the objectives for the lesso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links the lesson (instruction) to assessment by ensuring that students understand how each part of the lesson is related to the objectives.</w:t>
      </w:r>
    </w:p>
    <w:p>
      <w:pPr>
        <w:pStyle w:val="NormalWeb"/>
        <w:numPr>
          <w:ilvl w:val="0"/>
          <w:numId w:val="8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 uses multiple ways to collect information on student progress toward lesson objectives. 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uses a variety of assessment strategies to modify and improve instruction.  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moves efficiently between activities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re are periodic checks for understanding that shape how the lesson proceed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ivities address different language skills aligned with daily objective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length of activities reflects the age of students and their level of engagement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keeps all students on task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er circulates among students during the instructional time.</w:t>
      </w:r>
    </w:p>
    <w:p>
      <w:pPr>
        <w:pStyle w:val="Normal"/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ifferentiation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activates students’ background knowledge. 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uses diverse activities to satisfy/accommodate diverse learning types.</w:t>
      </w:r>
    </w:p>
    <w:p>
      <w:pPr>
        <w:pStyle w:val="NormalWeb"/>
        <w:numPr>
          <w:ilvl w:val="0"/>
          <w:numId w:val="6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s are adapted to meet a range of student needs.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 Language use</w:t>
      </w:r>
    </w:p>
    <w:p>
      <w:pPr>
        <w:pStyle w:val="NormalWeb"/>
        <w:numPr>
          <w:ilvl w:val="0"/>
          <w:numId w:val="9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demonstrates proficiency in both the target language and English.</w:t>
      </w:r>
    </w:p>
    <w:p>
      <w:pPr>
        <w:pStyle w:val="NormalWeb"/>
        <w:numPr>
          <w:ilvl w:val="0"/>
          <w:numId w:val="9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makes her/himself understood to students when speaking in target language.</w:t>
      </w:r>
    </w:p>
    <w:p>
      <w:pPr>
        <w:pStyle w:val="NormalWeb"/>
        <w:numPr>
          <w:ilvl w:val="0"/>
          <w:numId w:val="9"/>
        </w:numPr>
        <w:tabs>
          <w:tab w:val="clear" w:pos="720"/>
        </w:tabs>
        <w:spacing w:before="0" w:after="0"/>
        <w:ind w:left="720" w:hanging="360"/>
        <w:rPr/>
      </w:pPr>
      <w:r>
        <w:rPr>
          <w:rStyle w:val="Applestylespan"/>
          <w:rFonts w:cs="Arial Narrow" w:ascii="Arial Narrow" w:hAnsi="Arial Narrow"/>
        </w:rPr>
        <w:t>The teacher conducts the class in the target language at least 80% of the class period without needing to resort to English</w:t>
      </w:r>
      <w:r>
        <w:rPr>
          <w:rFonts w:cs="Arial Narrow" w:ascii="Arial Narrow" w:hAnsi="Arial Narrow"/>
        </w:rPr>
        <w:t xml:space="preserve">. </w:t>
      </w:r>
    </w:p>
    <w:p>
      <w:pPr>
        <w:pStyle w:val="NormalWeb"/>
        <w:numPr>
          <w:ilvl w:val="0"/>
          <w:numId w:val="9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re is little or no translation from the target language to English.</w:t>
      </w:r>
    </w:p>
    <w:p>
      <w:pPr>
        <w:pStyle w:val="NormalWeb"/>
        <w:numPr>
          <w:ilvl w:val="0"/>
          <w:numId w:val="9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re is little or no translation from English to the target language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Meaningful activities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ivities/exercises are meaningful and purposeful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re are extensive opportunities for students to engage in language use  There are many and frequent opportunities for students to use their language skills in meaningful ways. 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 ensures that all students contribute to classroom interactions. 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s carry out real-world task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udent/teacher  and student/student interactions are meaningful and purposeful.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begins class or activities with an explanation of their purpose and concludes by asking students to summarize or demonstrate their learning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re is a variety of activities that assist students in accomplishing learning objectiv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tent is appropriate and relevant to the age of  students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tivities are appropriate and relevant to the age of students. 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ivities are cognitively engaging and demanding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monitors for evidence of comprehension (eg. Responses, eye contact). 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 activity includes MULTIPLE student to student interactions as well as teacher to student interactions.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he various parts of the lesson are connected to one another in a coherent way.  These lesson parts build toward increased ability to understand or express meaning on a given topic or theme.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 Culture Integration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sson and unit plans provide evidence that culture is a natural component of language use.  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incorporates authentic materials that reflect cultural practices, products, and perspectives.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incorporates tasks that reflect cultural practices, products, and perspectives.</w:t>
      </w:r>
    </w:p>
    <w:p>
      <w:pPr>
        <w:pStyle w:val="NormalWeb"/>
        <w:numPr>
          <w:ilvl w:val="0"/>
          <w:numId w:val="4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arning activities help students develop skills in cultural observation and analysis.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  Assessment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ssessments are ongoing. Students are assessed formally and informally on how well they are able to meet the objectives of the lesson. 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ssments aligned with standards and objectives.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provides options for students to fulfill class expectations.   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 develops assessments that reflect ALL teaching goals, materials, and what occurs in class, encompassing all skills including intercultural competence/awareness. 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 collects evidence of student learning beyond using pencil and paper, designing tasks that simulate real-life use of language.   </w:t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7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s are encouraged to assess their own progress.</w:t>
      </w:r>
    </w:p>
    <w:p>
      <w:pPr>
        <w:pStyle w:val="NormalWeb"/>
        <w:spacing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Classroom Climate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The teacher uses appropriate error correction techniques that do not discourage or embarrass students.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e teacher corrects errors in ways that are appropriate to the task.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hysical environment is instructional, motivational, and informative.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hysical environment includes displays of student work.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 Materials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terials are current, appropriate, and relevant to high school students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s are aligned with lesson objectives.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ents and teachers are not text-bound during instructional time so that the text is a tool, not the curriculum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er-made materials are professional in appearance.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er-made materials are at the appropriate proficiency level and lead to improved performance as defined by standards.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uses authentic materials, making them accessible to learners.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teacher uses authentic video, audio, realia, language and culture bearers, target culture communities (including electronic) to provide for real-world language use .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ology, as appropriate and available, is used by students and teachers to facilitate learning and teachin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8:33:00Z</dcterms:created>
  <dc:creator>LRamirez</dc:creator>
  <dc:description/>
  <dc:language>en-US</dc:language>
  <cp:lastModifiedBy>LRamirez</cp:lastModifiedBy>
  <dcterms:modified xsi:type="dcterms:W3CDTF">2008-04-15T18:50:00Z</dcterms:modified>
  <cp:revision>4</cp:revision>
  <dc:subject/>
  <dc:title>Understanding By Design:  Planning and/or Improving FL Programs of Instruction</dc:title>
</cp:coreProperties>
</file>